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2305</wp:posOffset>
            </wp:positionH>
            <wp:positionV relativeFrom="paragraph">
              <wp:posOffset>-419100</wp:posOffset>
            </wp:positionV>
            <wp:extent cx="908685" cy="97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03850</wp:posOffset>
            </wp:positionH>
            <wp:positionV relativeFrom="paragraph">
              <wp:posOffset>-425450</wp:posOffset>
            </wp:positionV>
            <wp:extent cx="946150" cy="99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90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8"/>
          <w:szCs w:val="48"/>
        </w:rPr>
        <w:t>GCSE Art &amp; Design 2009+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1: Personal Portfolio in Art and Design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Unit 2: Externally Set Assignment in Art and Desig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32"/>
          <w:szCs w:val="32"/>
        </w:rPr>
        <w:t>Name: ..................................................     Form: ...............</w:t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Teacher: ........................................  Date: .........................</w:t>
      </w:r>
    </w:p>
    <w:p>
      <w:pPr>
        <w:pStyle w:val="Normal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5"/>
        <w:gridCol w:w="279"/>
        <w:gridCol w:w="5"/>
      </w:tblGrid>
      <w:tr>
        <w:trPr>
          <w:trHeight w:val="314" w:hRule="atLeast"/>
        </w:trPr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velop their ideas through investigations informed by contextual and other sources, demonstrating analytical and cultural understanding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Collect research to help you with your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Research work by other artists, craftspeople and designers from different times and pla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Research </w:t>
            </w:r>
            <w:r>
              <w:rPr>
                <w:color w:val="000000"/>
              </w:rPr>
              <w:t>the background behind this 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ent on how art, craft and design reflects society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TOPSY-TURVY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Surrealism – dreamlike scenes: Frida Kahlo, Salvador Dali, Dorothea Tanning, Max Ernst, Rene Magritt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y Tales: Arthur Rackham, Neil Murren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ightmares: Otto Rapp, Victoria Francis, H. R. Giger, Hieronymous Bosch, 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range Visions: Carrie-Ann Baade, Hawk Alfredson, William Blake, </w:t>
            </w:r>
            <w:r>
              <w:rPr>
                <w:rFonts w:cs="Comic Sans MS" w:ascii="Comic Sans MS" w:hAnsi="Comic Sans MS"/>
                <w:bCs/>
                <w:iCs/>
              </w:rPr>
              <w:t xml:space="preserve">Ragen Mendenhall, Odilon Redon, </w:t>
            </w:r>
            <w:r>
              <w:rPr>
                <w:rFonts w:cs="Comic Sans MS" w:ascii="Comic Sans MS" w:hAnsi="Comic Sans MS"/>
                <w:bCs/>
                <w:color w:val="000000"/>
              </w:rPr>
              <w:t>Leah Palmer Preiss, Tino Rodriguez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ntasy Creatures: </w:t>
            </w:r>
            <w:hyperlink r:id="rId4">
              <w:r>
                <w:rPr>
                  <w:rStyle w:val="InternetLink"/>
                  <w:rFonts w:cs="Comic Sans MS" w:ascii="Comic Sans MS" w:hAnsi="Comic Sans MS"/>
                </w:rPr>
                <w:t>www.elfwood.com</w:t>
              </w:r>
            </w:hyperlink>
            <w:r>
              <w:rPr>
                <w:rFonts w:cs="Comic Sans MS" w:ascii="Comic Sans MS" w:hAnsi="Comic Sans MS"/>
              </w:rPr>
              <w:t xml:space="preserve">, </w:t>
            </w:r>
            <w:hyperlink r:id="rId5">
              <w:r>
                <w:rPr>
                  <w:rStyle w:val="InternetLink"/>
                  <w:rFonts w:cs="Comic Sans MS" w:ascii="Comic Sans MS" w:hAnsi="Comic Sans MS"/>
                </w:rPr>
                <w:t>www.dragon-art-work.com</w:t>
              </w:r>
            </w:hyperlink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raits and Self-portraits: Francis Bacon, Pablo Picasso, Escher, Ivan Albright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THE “HOW?”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776" w:leader="none"/>
                <w:tab w:val="left" w:pos="-1596" w:leader="none"/>
                <w:tab w:val="left" w:pos="-516" w:leader="none"/>
              </w:tabs>
              <w:autoSpaceDE w:val="false"/>
              <w:ind w:left="384" w:hanging="407"/>
              <w:rPr>
                <w:color w:val="000000"/>
              </w:rPr>
            </w:pPr>
            <w:r>
              <w:rPr>
                <w:color w:val="000000"/>
              </w:rPr>
              <w:t xml:space="preserve">Collect images of the work of 3-4 artists connected to the project theme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856" w:leader="none"/>
                <w:tab w:val="left" w:pos="-1956" w:leader="none"/>
              </w:tabs>
              <w:autoSpaceDE w:val="false"/>
              <w:ind w:left="384" w:hanging="384"/>
              <w:rPr>
                <w:color w:val="000000"/>
              </w:rPr>
            </w:pPr>
            <w:r>
              <w:rPr>
                <w:color w:val="000000"/>
              </w:rPr>
              <w:t>Label all images with details of the artist, date of work, materials used, art movement, other artists included in the same art movement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2496" w:leader="none"/>
                <w:tab w:val="left" w:pos="-231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detailed analyses of at least 3 pieces of art, craft and/or design that you feel will strongly influence your own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a factual description of world events* that you feel must have influenced the life of each of your chosen artists (*i.e. in Science, Technology, Politics, Religion, Culture)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Write a factual description of personal events that you feel must have influenced the life of each of your chosen artists 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e factual information to help you explain why you think the art, craft and/or design work was made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/>
            </w:pPr>
            <w:r>
              <w:rPr>
                <w:color w:val="000000"/>
              </w:rPr>
              <w:t>Make sketches with brief written explanations to show what you will do next and how your own work will be affected by the work of your researched artist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  <w:tr>
        <w:trPr>
          <w:trHeight w:val="314" w:hRule="atLeast"/>
        </w:trPr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ine their ideas through experimenting and selecting appropriate resources, media, materials, techniques and processes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Create your own artwork in response to the th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Make drawings of 4-6 different ideas based on your visual resear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0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eriment with and develop your ideas using different materials and techniques (2D and 3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0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ose your best idea for further 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0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eriment with and develop this idea until it is ready for Assessment Objective 4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ide out, Upside down and Back to front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Disassembled and Reassembled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l and manmade worlds collid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c matter with synthetic par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nge reflections: Dr Jekyll &amp; Mr Hyde, The Picture of Dorian Gra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ychic phenomena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inary creatures and metamorphosi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inary objects in strange positions/compan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nge perspectives/foreshortening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ve and negative sp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HOW?”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instorm possible ideas for your own work based on your research into the work of other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eriment with your own ideas using a range of material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INE – experiment with as many different materials as you can to develop your ideas – e.g. string, wire, rope, monoprint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E - experiment with as many different materials as you can to develop your ideas – e.g. mixed media collage in 2D, single colour paper collage in relief/3D, mark-making in clay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- experiment with as many different materials as you can to develop your ideas – e.g. monochromatic/polychromatic/harmonious/  complementary/warm/cool colour schemes in pencil, paint, collage, fabric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XTURE - experiment with as many different materials as you can to develop your ideas – e.g. rubbings, relief work, paper lamination, modroc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TERN - experiment with as many different materials as you can to develop your ideas – e.g. repeat, symmetry in paint, print, drawing, textiles, collag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bel all experiments to explain what you have done and why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  <w:tr>
        <w:trPr>
          <w:trHeight w:val="314" w:hRule="atLeast"/>
        </w:trPr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cord ideas, observations and insights relevant to their intentions in visual and/or other forms </w:t>
            </w:r>
          </w:p>
        </w:tc>
      </w:tr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how your thoughts about the th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Collect research to help you with your ideas by making</w:t>
            </w:r>
            <w:r>
              <w:rPr>
                <w:color w:val="000000"/>
              </w:rPr>
              <w:t xml:space="preserve"> drawings from primary sources (real life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Collect research to help you with your ideas by making</w:t>
            </w:r>
            <w:r>
              <w:rPr>
                <w:color w:val="000000"/>
              </w:rPr>
              <w:t xml:space="preserve"> and from secondary sources (pictures/ photos)</w:t>
            </w:r>
          </w:p>
        </w:tc>
      </w:tr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rs filled with objects connected to the them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s in normal mirror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s in distorted mirror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al expressions and strong emotions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Natural objec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made objec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els and Demon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ies and Goblins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 xml:space="preserve">Real and Mythical creatures 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HOW?”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a Spider chart/Brainstorm/your thoughts about the Project Th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776" w:leader="none"/>
                <w:tab w:val="left" w:pos="-1596" w:leader="none"/>
                <w:tab w:val="left" w:pos="-516" w:leader="none"/>
              </w:tabs>
              <w:autoSpaceDE w:val="false"/>
              <w:ind w:left="384" w:hanging="407"/>
              <w:rPr>
                <w:color w:val="000000"/>
              </w:rPr>
            </w:pPr>
            <w:r>
              <w:rPr>
                <w:color w:val="000000"/>
              </w:rPr>
              <w:t>Collect objects and images connected to the th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ake your own photograph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drawings of the work of others from Museums and Galler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postcards, leaflets, brochur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real th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pictures and facts about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pictures and facts about the techniques used by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t out pictures from magazines/newspap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photocopies of useful imager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sketche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drawings in bi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drawings in pen and i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al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al drawings in chalk and charco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drawings in chalk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drawings in oil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age wor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al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notes to explain why you have collected the items and what you intend to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84"/>
      </w:tblGrid>
      <w:tr>
        <w:trPr>
          <w:trHeight w:val="31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sent a personal, informed and meaningful response demonstrating analytical and critical understanding, realising intentions and, where appropriate, making connections between visual, written, oral or other elements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696" w:leader="none"/>
                <w:tab w:val="left" w:pos="-304" w:leader="none"/>
              </w:tabs>
              <w:autoSpaceDE w:val="false"/>
              <w:ind w:left="384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mplete the project with a 10 hour pie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696" w:leader="none"/>
                <w:tab w:val="left" w:pos="-304" w:leader="none"/>
              </w:tabs>
              <w:autoSpaceDE w:val="false"/>
              <w:ind w:left="384" w:hanging="360"/>
              <w:rPr>
                <w:bCs/>
                <w:color w:val="000000"/>
              </w:rPr>
            </w:pPr>
            <w:r>
              <w:rPr>
                <w:color w:val="000000"/>
              </w:rPr>
              <w:t>Your final piece MUST be something that results from your work on Assessment Objectives 1, 2 and 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696" w:leader="none"/>
                <w:tab w:val="left" w:pos="-304" w:leader="none"/>
              </w:tabs>
              <w:autoSpaceDE w:val="false"/>
              <w:ind w:left="384" w:hanging="360"/>
              <w:rPr>
                <w:bCs/>
                <w:color w:val="000000"/>
              </w:rPr>
            </w:pPr>
            <w:r>
              <w:rPr>
                <w:color w:val="000000"/>
              </w:rPr>
              <w:t>You must show the intelligent (and not emotional) thinking that went on behind your work throughout the unit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THE “HOW?”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e all the knowledge, skills and understanding that you have developed during the previous three Assessment Objectives to complete a high quality personal response to the theme in 2D and/or 3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ake a final sketch of your finished piece that is labelled with details to show each of the ways it connects to the work of others – commenting on: subject, elements, media and inten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comments throughout your whole assignment explaining how you have used the work of others to influence your ow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that’s all there is to it!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33"/>
        <w:gridCol w:w="834"/>
        <w:gridCol w:w="834"/>
        <w:gridCol w:w="833"/>
        <w:gridCol w:w="834"/>
        <w:gridCol w:w="834"/>
        <w:gridCol w:w="833"/>
        <w:gridCol w:w="834"/>
        <w:gridCol w:w="834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GCSE GRAD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*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 out of 8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3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5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6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7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-8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it 1: Personal Portfoli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orth 60%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it 2: Externally Set Assign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orth 40%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>Ms J Rosenberg                                                                                                              September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4"/>
        </w:tabs>
        <w:ind w:left="564" w:hanging="227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"/>
      <w:lvlJc w:val="left"/>
      <w:pPr>
        <w:tabs>
          <w:tab w:val="num" w:pos="1417"/>
        </w:tabs>
        <w:ind w:left="1417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37"/>
        </w:tabs>
        <w:ind w:left="2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7"/>
        </w:tabs>
        <w:ind w:left="28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77"/>
        </w:tabs>
        <w:ind w:left="35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97"/>
        </w:tabs>
        <w:ind w:left="42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7"/>
        </w:tabs>
        <w:ind w:left="50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7"/>
        </w:tabs>
        <w:ind w:left="57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7"/>
        </w:tabs>
        <w:ind w:left="64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16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color w:val="000000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lfwood.com/" TargetMode="External"/><Relationship Id="rId5" Type="http://schemas.openxmlformats.org/officeDocument/2006/relationships/hyperlink" Target="http://www.dragon-art-work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10:00Z</dcterms:created>
  <dc:creator>Gorgeous chick</dc:creator>
  <dc:description/>
  <cp:keywords/>
  <dc:language>en-US</dc:language>
  <cp:lastModifiedBy>jrosenberg</cp:lastModifiedBy>
  <cp:lastPrinted>2008-10-04T12:40:00Z</cp:lastPrinted>
  <dcterms:modified xsi:type="dcterms:W3CDTF">2009-11-28T16:09:00Z</dcterms:modified>
  <cp:revision>39</cp:revision>
  <dc:subject/>
  <dc:title>GCSE ART &amp; DESIGN</dc:title>
</cp:coreProperties>
</file>